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Verdana" w:hAnsi="Verdana"/>
          <w:b/>
          <w:sz w:val="16"/>
          <w:szCs w:val="16"/>
        </w:rPr>
        <w:t>Istituto Comprensivo Statale "</w:t>
      </w:r>
      <w:r>
        <w:rPr>
          <w:rFonts w:cs="Tahoma" w:ascii="Verdana" w:hAnsi="Verdana"/>
          <w:b/>
          <w:sz w:val="16"/>
          <w:szCs w:val="16"/>
          <w:u w:val="single"/>
        </w:rPr>
        <w:t>Giuseppe Parini</w:t>
      </w:r>
      <w:r>
        <w:rPr>
          <w:rFonts w:cs="Tahoma" w:ascii="Verdana" w:hAnsi="Verdana"/>
          <w:b/>
          <w:sz w:val="16"/>
          <w:szCs w:val="16"/>
        </w:rPr>
        <w:t>"</w:t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Via Roma, 21055  Gorla Minore  (VA)</w:t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color w:val="FF0000"/>
        </w:rPr>
        <w:t>Scuola Primaria</w:t>
      </w:r>
      <w:r>
        <w:rPr>
          <w:rFonts w:cs="Tahoma" w:ascii="Verdana" w:hAnsi="Verdana"/>
          <w:sz w:val="16"/>
          <w:szCs w:val="16"/>
        </w:rPr>
        <w:t xml:space="preserve"> _______________________________________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ind w:left="70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RIGLIA DI OSSERVAZIONE DELLE </w:t>
      </w:r>
      <w:r>
        <w:rPr>
          <w:rFonts w:cs="Verdana" w:ascii="Verdana" w:hAnsi="Verdana"/>
          <w:color w:val="FF0000"/>
          <w:sz w:val="18"/>
          <w:szCs w:val="18"/>
        </w:rPr>
        <w:t>COMPETENZE TRASVERSA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rPr/>
      </w:pPr>
      <w:r>
        <w:rPr/>
        <w:t>ALUNNO ………………………………………………………………………………………...........................  CLASSE ……….……. DATA   ……………………........</w:t>
      </w:r>
    </w:p>
    <w:tbl>
      <w:tblPr>
        <w:tblW w:w="110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123"/>
        <w:gridCol w:w="795"/>
      </w:tblGrid>
      <w:tr>
        <w:trPr>
          <w:trHeight w:val="448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TORI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TTOR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digitali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 con piena consapevolezza le tecnologie in contesti comunicativi concreti per ricercare dati e informazioni e per interagire con soggetti diversi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 in modo consapevole le tecnologie in contesti comunicativi concreti per ricercare dati e informazioni e per interagire con soggetti divers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 in modo basilare le tecnologie in contesti comunicativi concreti per ricercare dati e informazioni e per interagire con soggetti divers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, se opportunamente guidato, le tecnologie in contesti comunicativi concreti per ricercare dati e informazioni e per interagire con soggetti divers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arare ad imparar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pienamente organico di conoscenze e nozioni di base ed è in grado di ricercare nuove informazioni. Si impegna in nuovi apprendimenti anche in modo autonomo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organico di conoscenze e nozioni di base ed è in grado di ricercare nuove informazioni. Si impegna in nuovi apprendimenti anche in modo autonom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sufficiente di conoscenze e nozioni di base ed è in grado di ricercare nuove informazioni. Si impegna in nuovi apprendimenti in modo sufficientemente autonom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90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limitato di conoscenze e nozioni di base ed è in grado di ricercare nuove informazioni e di impegnarsi in nuovi apprendimenti se opportunamente guidat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540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sociali e civich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, degli altri e dell’ambiente. Rispetta consapevolmente le regole condivise e collabora con gli altri. Si impegna molto per portare a compimento il lavoro iniziato, da solo o insieme ad altri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55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, degli altri e dell’ambiente. Rispetta le regole condivise e collabora con gli altri. Si impegna per portare a compimento il lavoro iniziato, da solo o insieme ad altr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49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sufficiente cura e rispetto di sé, degli altri e dell’ambiente. Rispetta sufficientemente le regole condivise e collabora con gli altri. Si impegna abbastanza per portare a compimento il lavoro iniziato, da solo o insieme ad altr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9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poca cura e rispetto di sé, degli altri e dell’ambiente. Non sempre rispetta le regole condivise e collabora con gli altri. Si impegna poco per portare a compimento il lavoro iniziato, da solo o insieme ad altr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514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rito di iniziativa e imprenditorial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mostra molta originalità e spirito di iniziativa. E’ in grado di realizzare semplici progetti. Si assume pienamente le proprie responsabilità, chiede aiuto quando si trova in difficoltà e sa fornire aiuto a chi lo chiede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558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mostra originalità e spirito di iniziativa. E’ in grado di realizzare semplici progetti. Si assume le proprie responsabilità, chiede aiuto quando si trova in difficoltà e sa fornire aiuto a chi lo chied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56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mostra sufficiente originalità e spirito di iniziativa. E’ in grado di realizzare semplici progetti. Si assume sufficientemente le proprie responsabilità, chiede aiuto quando si trova in difficoltà e sa fornire aiuto a chi lo chied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58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mostra poca originalità e spirito di iniziativa. E’ in grado di realizzare semplici progetti, se guidato. Si assume le proprie responsabilità, chiede aiuto quando si trova in difficoltà e sa fornire aiuto a chi lo chiede ad un livello scars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902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apevolezza ed espressione cultural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orienta pienamente nello spazio e nel tempo osservando e descrivendo con cura ambienti, fatti, fenomeni e produzioni artistiche. Riconosce le diverse identità, le tradizioni culturali e religiose in un’ottica di dialogo e di rispetto reciproco. In relazione alle proprie potenzialità e al proprio talento si esprime in modo molto soddisfacente negli ambiti motori, artistici e musicali che gli sono più congeniali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99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orienta bene nello spazio e nel tempo osservando e descrivendo ambienti, fatti, fenomeni e produzioni artistiche. Riconosce le diverse identità, le tradizioni culturali e religiose in un’ottica di dialogo e di rispetto reciproco. In relazione alle proprie potenzialità e al proprio talento si esprime in modo soddisfacente negli ambiti motori, artistici e musicali che gli sono più congenial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978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orienta sufficientemente nello spazio e nel tempo osservando e descrivendo in modo essenziale ambienti, fatti, fenomeni e produzioni artistiche. Riconosce le diverse identità, le tradizioni culturali e religiose in un’ottica di dialogo e di rispetto reciproco. In relazione alle proprie potenzialità e al proprio talento si esprime in modo abbastanza soddisfacente negli ambiti motori, artistici e musicali che gli sono più congenial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890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orienta poco nello spazio e nel tempo osservando e descrivendo con qualche difficoltà ambienti, fatti, fenomeni e produzioni artistiche. Riconosce, se guidato, le diverse identità, le tradizioni culturali e religiose in un’ottica di dialogo e di rispetto reciproco. In relazione alle proprie potenzialità e al proprio talento si esprime negli ambiti motori, artistici e musicali che gli sono più congeniali, con qualche incertezza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6:00Z</dcterms:created>
  <dc:creator>regina</dc:creator>
  <dc:description/>
  <cp:keywords/>
  <dc:language>en-US</dc:language>
  <cp:lastModifiedBy>Luisella Cermisoni</cp:lastModifiedBy>
  <cp:lastPrinted>2017-10-12T14:08:00Z</cp:lastPrinted>
  <dcterms:modified xsi:type="dcterms:W3CDTF">2017-10-13T07:45:00Z</dcterms:modified>
  <cp:revision>44</cp:revision>
  <dc:subject/>
  <dc:title>Istituto Comprensivo Statale "Giuseppe Parini"</dc:title>
</cp:coreProperties>
</file>